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-2014 учебный год 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ая куьтура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236"/>
        <w:gridCol w:w="293"/>
        <w:gridCol w:w="16"/>
        <w:gridCol w:w="540"/>
        <w:gridCol w:w="540"/>
        <w:gridCol w:w="360"/>
        <w:gridCol w:w="180"/>
        <w:gridCol w:w="685"/>
        <w:gridCol w:w="110"/>
        <w:gridCol w:w="645"/>
        <w:gridCol w:w="347"/>
        <w:gridCol w:w="733"/>
        <w:gridCol w:w="259"/>
        <w:gridCol w:w="50"/>
        <w:gridCol w:w="942"/>
        <w:gridCol w:w="9"/>
        <w:gridCol w:w="2160"/>
      </w:tblGrid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факультеты КГУ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пециальности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обу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 КГУ, тренажерный зал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преподаватель, МСМК  Белегов  А. Н.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своения данной дисциплины необходим уровень физической подготовки соответствующий школьной программе, знания анатомии, физиологии и гигиены человека.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курса «Физическая культура» в дальнейшем способствует укреплению  физического, соматического, психического здоровья студентов и  успешному освоению профильных дисциплин по специальностям КГУ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>
          <w:trHeight w:val="43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ю дисциплины «физическая культура» является формирование у студентов здорового образа жизни, сохранение и укрепление здоровья, повышение физической и творческой активности.</w:t>
            </w:r>
          </w:p>
        </w:tc>
      </w:tr>
      <w:tr>
        <w:trPr>
          <w:trHeight w:val="1341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физической культурой предусматривают решение образовательных, воспитательных и оздоровительных задач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онно-ценностного отношения к физической культуре, воспитание потребности в систематических занятиях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заболеваний, сохранение и укрепление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.    Овладение знаниями, умениями в области гигиены и врачебного контроля и самоконтроля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редита  60 часов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>
          <w:trHeight w:val="1375" w:hRule="atLeast"/>
        </w:trPr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циплина физическая культура включает в себя такие разделы как:  легкая атлетика, спортивныеи подвижные игры, атлетическая гимнастика, лыжный спорт.Во втором семестре дисциплина «физическая культура» включает в себя практический материал по таким разделам как: алетическая гимнастика, лыжный спорт, легкая атлетика.В свою очередь атлетическая гимнастика включает в себя занятия в тренажерном зале. Лыжный спорт включает в себя обучение технике катания на лыжах  классическим ходом, совершенствование техники классического хода. Легкая атлетика: совершенствование техники бега на различные дистанции, совершенствование техники прыжка 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>
          <w:trHeight w:val="2287" w:hRule="atLeast"/>
        </w:trPr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Для успешного усвоения курса  и получения высоких итоговых оценок необходим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  <w:tab/>
            </w:r>
            <w:r>
              <w:rPr>
                <w:b/>
                <w:sz w:val="20"/>
                <w:szCs w:val="20"/>
              </w:rPr>
              <w:t>посещаемость</w:t>
            </w:r>
            <w:r>
              <w:rPr>
                <w:sz w:val="20"/>
                <w:szCs w:val="20"/>
              </w:rPr>
              <w:t xml:space="preserve"> без опозданий (лекции, практических  занятий); при отсутствии по уважительной причине необходимо своевременно предоставлять справ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дисциплина на занятиях</w:t>
            </w:r>
            <w:r>
              <w:rPr>
                <w:sz w:val="20"/>
                <w:szCs w:val="20"/>
              </w:rPr>
              <w:t>: не разговаривать без разрешения преподавателя, не отлучатся ни куда, не пользоваться сотовым телефоном и др. техникой без необходимости для учебного процесса, находиться на занятии  без спортивной одежды и второй обув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активное участие</w:t>
            </w:r>
            <w:r>
              <w:rPr>
                <w:sz w:val="20"/>
                <w:szCs w:val="20"/>
              </w:rPr>
              <w:t xml:space="preserve"> в учебном процессе: до начала каждого занятия изучить основные моменты темы  лекций, практики, СРО, точно и в срок выполнять индивидуальные и групповые задания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  <w:szCs w:val="20"/>
              </w:rPr>
              <w:t xml:space="preserve">отрабатывать </w:t>
            </w:r>
            <w:r>
              <w:rPr>
                <w:sz w:val="20"/>
                <w:szCs w:val="20"/>
              </w:rPr>
              <w:t>пропущенные занятия в течение семестра в установленное преподавателем врем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ыть вежливым, </w:t>
            </w:r>
            <w:r>
              <w:rPr>
                <w:sz w:val="20"/>
                <w:szCs w:val="20"/>
              </w:rPr>
              <w:t>терпимым, открытым, откровенным, доброжелательным к преподавателям и студентам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>
          <w:trHeight w:val="1115" w:hRule="atLeast"/>
        </w:trPr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Л.С.Хоменков, «Легкая атлетика», Москва «Физкультура и спорт», 199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Л. Былеева, И. Коротков «Подвижные игры», Москва «Физкультура и спорт», 1982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«Лыжный спорт». Учебник для факультетов ФК под ред.И.М.Бутина.М.Просвещение,198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И. Е. Гусев «Полный курс бодибилдинга», Минск, 2003г.</w:t>
            </w:r>
          </w:p>
        </w:tc>
      </w:tr>
      <w:tr>
        <w:trPr>
          <w:trHeight w:val="720" w:hRule="atLeast"/>
        </w:trPr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Головин В.А. Учебник для студентов ВУЗа по физическому воспитанию 1983г. 6.Бердников И.Г. и др. Массовая физическая культура в ВУЗе. 1991г. М. Высшая шк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М. Брунгардт  «Бодибилдинг» 1-2 часть, Москва, 2003г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69"/>
        <w:gridCol w:w="567"/>
        <w:gridCol w:w="2835"/>
        <w:gridCol w:w="425"/>
        <w:gridCol w:w="2410"/>
        <w:gridCol w:w="425"/>
        <w:gridCol w:w="2551"/>
        <w:gridCol w:w="421"/>
      </w:tblGrid>
      <w:tr>
        <w:trPr>
          <w:trHeight w:val="6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практических зан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ыж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 подготовка1-2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етическая  гимнастика 9-10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ыжная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подготовка 3-4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етическая  гимнастика 11-12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ыж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подготовка 5-6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етическая  гимнастика 13-14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ыжная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подготовка 7-8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етическая  гимнастика 15-16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етическая  гимнастика 17-18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етическая  гимнастика 19-20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17-18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19-20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21-22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23-24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 25-26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Style17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283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нят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тро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8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</w:t>
            </w:r>
          </w:p>
        </w:tc>
      </w:tr>
      <w:tr>
        <w:trPr>
          <w:trHeight w:val="135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</w:tc>
      </w:tr>
      <w:tr>
        <w:trPr>
          <w:trHeight w:val="64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ие занят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овый  норматив: отжим от брусьев, поднос ног,лыжн. спорт, челноч. бе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., С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норматив: силов.гимнастика, прыж в дл. , кросс2.4км., 100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(по итогам сданных норматив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1204"/>
        <w:gridCol w:w="1260"/>
      </w:tblGrid>
      <w:tr>
        <w:trPr>
          <w:trHeight w:val="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работка теоретического материала (</w:t>
            </w:r>
            <w:r>
              <w:rPr>
                <w:color w:val="FF0000"/>
                <w:sz w:val="20"/>
                <w:szCs w:val="20"/>
              </w:rPr>
              <w:t>0,5 ч.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</w:t>
            </w:r>
            <w:r>
              <w:rPr>
                <w:color w:val="FF0000"/>
                <w:sz w:val="20"/>
                <w:szCs w:val="20"/>
              </w:rPr>
              <w:t>1 ч.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 (</w:t>
            </w:r>
            <w:r>
              <w:rPr>
                <w:color w:val="FF0000"/>
                <w:sz w:val="20"/>
                <w:szCs w:val="20"/>
              </w:rPr>
              <w:t>1 ч.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</w:t>
            </w:r>
            <w:r>
              <w:rPr>
                <w:color w:val="FF0000"/>
                <w:sz w:val="20"/>
                <w:szCs w:val="20"/>
              </w:rPr>
              <w:t>1ч.</w:t>
            </w:r>
            <w:r>
              <w:rPr>
                <w:color w:val="000000"/>
                <w:sz w:val="20"/>
                <w:szCs w:val="20"/>
              </w:rPr>
              <w:t xml:space="preserve"> х вид контр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</w:t>
            </w:r>
            <w:r>
              <w:rPr>
                <w:color w:val="FF0000"/>
                <w:sz w:val="20"/>
                <w:szCs w:val="20"/>
              </w:rPr>
              <w:t>2 ч.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 Белеговым А.Н.. МСМК, ст. преподаватель</w:t>
      </w:r>
    </w:p>
    <w:p>
      <w:pPr>
        <w:pStyle w:val="Normal"/>
        <w:rPr/>
      </w:pPr>
      <w:r>
        <w:rPr>
          <w:sz w:val="28"/>
          <w:szCs w:val="28"/>
        </w:rPr>
        <w:t>____._____. 2013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ена и утверждена на заседании кафедры физическая культура</w:t>
      </w:r>
    </w:p>
    <w:p>
      <w:pPr>
        <w:pStyle w:val="Normal"/>
        <w:rPr/>
      </w:pPr>
      <w:r>
        <w:rPr>
          <w:sz w:val="28"/>
          <w:szCs w:val="28"/>
        </w:rPr>
        <w:t>протокол от ___.____2013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Б. Аубакир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53:00Z</dcterms:created>
  <dc:creator>User</dc:creator>
  <dc:description/>
  <cp:keywords/>
  <dc:language>en-US</dc:language>
  <cp:lastModifiedBy>N53SvБелегов</cp:lastModifiedBy>
  <cp:lastPrinted>2013-06-04T11:17:00Z</cp:lastPrinted>
  <dcterms:modified xsi:type="dcterms:W3CDTF">2013-06-14T13:13:00Z</dcterms:modified>
  <cp:revision>18</cp:revision>
  <dc:subject/>
  <dc:title>Приложение к учебной программе</dc:title>
</cp:coreProperties>
</file>